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нотация к рабочей программе по математике 3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Авторской программы математике к учебно - методическому комплексу «Перспектива»  под редакцией   </w:t>
      </w:r>
      <w:r>
        <w:rPr>
          <w:rFonts w:eastAsia="Times New Roman" w:cs="Times New Roman" w:ascii="Times New Roman" w:hAnsi="Times New Roman"/>
          <w:sz w:val="20"/>
          <w:szCs w:val="20"/>
        </w:rPr>
        <w:t>Г.В.Дорофеева, Т.Н. Мираковой «Математика» 1-4 классы</w:t>
      </w:r>
      <w:r>
        <w:rPr>
          <w:rFonts w:cs="Times New Roman" w:ascii="Times New Roman" w:hAnsi="Times New Roman"/>
          <w:sz w:val="20"/>
          <w:szCs w:val="20"/>
        </w:rPr>
        <w:t>. – М.: Просвещение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ПРЕДМЕ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3 классе на изучение математики отводится  – 136ч (4 часа в неделю, 34 уч.недел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100. Сложение и вычитание (36ч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 100. Умножение и деление  (32ч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00 до 1000. Работа с текстовыми задачами(20ч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Геометрические величины (33ч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 xml:space="preserve">Работа с информацией(15ч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предметные результаты в 3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сотн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сотнями в пределах 1000 как прямой, так 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круглые сотни в пределах 1000 на основе принципа умножения (300 — это 3 раза по 100) и все другие числа от 100 до 1000 из сотен, десятков и нескольких единиц (267 — это 2 сотни, 6 десятков и 7 един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1000, опираясь на порядок их следования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трёхзначные числа, объясняя, что обозначает каждая цифра в их за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лассифицировать изученные числа по разным осн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различные мерки для вычисления площади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ыполнять разными способами подсчёт единичных квадратов (единичных кубиков) в плоской (пространственной) фигуре, составленной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чисел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трёхзначных чисел на однозначное число, когда результат не превышает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ление с остатком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исьменно выполнять умножение и деление на однозначное число в пределах 1000;—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ценивать приближённо результаты арифметически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приёмы округления для рационализации вычислений или проверки полученного результ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краткую запись задачи, используя различные формы: таблицу, чертёж, схему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и обосновывать выбор действий для решения задач на кратное сравнение, на нахождение четвёртого пропорционального (методом приведения к единице, методом сравнения), задач на расчёт стоимости (цена, количество, стоимость), на нахождение промежутка времени (начало, конец, продолжительность соб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её краткой записи, представ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ных формах (таблица, схема, чертёж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задачи по фабуле и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еобразовывать данную задачу в новую с помощью изменения вопроса или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ГЕОМЕТРИЧЕСКИЕ ФИГУРЫ,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равные фигуры, используя приёмы наложения, сравнения фигур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треугольники на равнобедренные и разносторонние, различать равносторонние треуголь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квадрат и прямоугольник по заданным значениям длин сторон с помощью линейки и 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прямоугольный параллелепипед, находить на модели прямоугольного параллелепипеда его элементы: вершины, грани, рёб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километр и соотношения: 1 км = 1000 м, 1 м = 1000 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в форме прямоугольного параллелеп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пировать изображение прямоугольного параллелепипеда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располагать модель прямоугольного параллелепипеда впространстве согласно заданному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нструировать модель прямоугольного параллелепипеда по его развёр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фигуры по площ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и объединять равновеликие плоские фигуры в 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площадь ступенчатой фигуры разными спосо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по данным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данные готовых столбчатых и линейных диаграмм при решении текст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ть таблицу в соответствии с выявленн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ыражения, содержащие логические связки и слова («... и...», «... или...», «не», «если.., то... », «верно/неверно, что...», «каждый», «вс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читать несложные готовые столбчатые диаграммы, анализировать их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пределять масштаб столбчатой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троить простейшие умозаключения с использованием логических связок: («... и...», «... или...», «не», «если.., то... », «верно/неверно, что...», «каждый», «вс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носить коррективы в инструкцию, алгоритм выполнения действий и обосновывать 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Авторской программы математике к учебно - методическому комплексу «Перспектива»  под редакцией   </w:t>
      </w:r>
      <w:r>
        <w:rPr>
          <w:rFonts w:eastAsia="Times New Roman" w:cs="Times New Roman" w:ascii="Times New Roman" w:hAnsi="Times New Roman"/>
          <w:sz w:val="20"/>
          <w:szCs w:val="20"/>
        </w:rPr>
        <w:t>Г.В.Дорофеева, Т.Н. Мираковой «Математика» 1-4 классы</w:t>
      </w:r>
      <w:r>
        <w:rPr>
          <w:rFonts w:cs="Times New Roman" w:ascii="Times New Roman" w:hAnsi="Times New Roman"/>
          <w:sz w:val="20"/>
          <w:szCs w:val="20"/>
        </w:rPr>
        <w:t>. – М.: Просвещение, 20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rPr/>
      </w:pPr>
      <w:bookmarkStart w:id="2" w:name="page13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3 классе на изучение математики отводится  – 136ч (4 часа в неделю, 34 уч.недел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практической значимости математики для собствен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е и усвоение правил и норм школьной жизни, ответственного отношения к урокам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адекватно воспринимать требова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общения в процессе познания, занятия математи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красоты решения задачи, оформления записей, умение видеть и составлять красивые геометрические конфигурации из плоских и пространственных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е навыки этики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а общения, навыки сотрудничества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безопасной работы с чертёжными и измерительными инстр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нного проведения самоконтроля и адекватной самооценки результатов своей учебной деятельности — умения анализировать результаты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реса и желания выполнять простейшую исследовательскую работу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риятия эстетики математических рассуждений, лаконичности и точности математиче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я этических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ия ценностей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ов сотрудничества в группе в ходе совместного решения учебной познаватель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выслушивать разные мнения и принимать ре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распределять работу между членами группы, совместно оценивать результат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увства ответственности за порученную часть работы в ходе коллективного выполнения практико-экспериментальных работ по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ации на творческую познавательную деятельность на уроках мате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, принимать и сохранять различные учебные задачи; осуществлять поиск средств для достижения учеб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составлять план выполнения учебных заданий, проговаривая последовательность выполнения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равильность выполненного задания на основе сравнения с аналогичными предыдущими заданиями, или на основе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находить и сравнивать различные варианты решения учебной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определять важность или необходимость выполнения различных заданий в процессе обучения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выполнение задания в соответ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м, условиями выполнения, результатом действий на определенном этап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полнять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членять учебную проблему, выдвигать гипотезы и оценивать их на правдоподоб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водить итог урока: чему научились, что нового узнали, что было интересно на уроке, какие задания вызвали сложности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итивно относиться к своим успехам, стрем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ю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 выполнения своего задания по параметрам, указанным в учебнике ил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условия текстовой задачи (схемы, таблицы, рисунки, чертежи, краткая запись, диаграм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особы кодирования информации в знаково-символической или графическ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вычислительные приёмы с помощью палочек, пучков палочек, числового лу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сравнение (последовательно по нескольким основаниям, самостоятельно строить выводы на основе сравн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анализ объекта (по нескольким существенным признак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изучаемых объектов по указанному или самостоятельно выявленному осн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уждать по аналогии, проводить аналогии и делать на их основ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смысл логического действия подведения под понятие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помощью учителя устанавливать причинно-следственные связи и родовидов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под руководством учителя анализировать и описывать различные объекты, ситуации и процессы, используя межпредметные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едставлять информацию в виде текста, таблицы, схемы, в том числе с помощью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амостоятельно или в сотрудничестве с учителем использова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т. 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использовать речевые средства для решения различных коммуникативных задач при изучени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вслух и про себя текст учебника, рабочей тет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но-популярных книг, понимать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участвовать в диалоге при обсуждении хода выполнения задания и выработке совместног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улировать и обосновы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итично относиться к собственному мнению, стремиться рассматривать ситуацию с разных позиций и понимать точку зрения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совывать свои действия с мнением собеседника или партнёра в решении учеб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сотн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сотнями в пределах 1000 как прямой, 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круглые сотни в пределах 1000 на основе принципа умножения (300 — это 3 раза по 100) и все другие числа от 100 до 1000 из сотен, десятков и нескольких единиц (267 — это 2 сотни, 6 десятков и 7 един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1000, опираясь на порядок их следования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трёхзначные числа, объясняя, что обозначает каждая цифра в их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0 до 1000 в соответствии с зад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являть закономерность ряда чисел, дополнять его в соответствии с эт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или продолжать последовательность по заданному или самостоятельно выбр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отать в паре при решении задач на поиск закономер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установленному призна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ять площадь фигуры в квадратных сантиметрах, квадратных дециметрах, квадратных мет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площади фигур, выраженные в разных единиц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енять крупные единицы площади мелкими: (1 дм2 = = 100 см2) и обратно (100 дм2 = 1 м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уя основные единицы измерения величин и с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шения  между  ними  (килограмм — грамм;  час — мин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лометр — метр, метр — дециметр, дециметр — сантиметр, метр — сантиметр), сравнивать названные величины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лассифицировать изученные числа по разным осн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различные мерки для вычисления площади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ыполнять разными способами подсчёт единичных квадратов (единичных кубиков) в плоской (пространственной) фигуре, составленной из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чисел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трёхзначных чисел на однозначное число, когда результат не превышает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ление с остатком в пределах 1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исьменно выполнять умножение и деление на однозначное число в пределах 1000;—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значения выражений, содержащих два-три действия со скобками и без ско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ценивать приближённо результаты арифметически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спользовать приёмы округления для рационализации вычислений или проверки полученного результ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краткую запись задачи, используя различные формы: таблицу, чертёж, схему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и обосновывать выбор действий для решения задач на кратное сравнение, на нахождение четвёртого пропорционального (методом приведения к единице, методом сравнения), задач на расчёт стоимости (цена, количество, стоимость), на нахождение промежутка времени (начало, конец, продолжительность соб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её краткой записи, представ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ных формах (таблица, схема, чертёж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задачи по фабуле и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еобразовывать данную задачу в новую с помощью изменения вопроса или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равные фигуры, используя приёмы наложения, сравнения фигур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треугольники на равнобедренные и разносторонние, различать равносторонние треуголь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квадрат и прямоугольник по заданным значениям длин сторон с помощью линейки и 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прямоугольный параллелепипед, находить на модели прямоугольного параллелепипеда его элементы: вершины, грани, рёб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в форме прямоугольного параллелеп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пировать изображение прямоугольного параллелепипеда на клетчатой бум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располагать модель прямоугольного параллелепипеда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остранстве согласно заданному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конструировать модель прямоугольного параллелепипеда по его развёрт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ериметр многоугольника, в том числе треугольника,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километр и соотношения: 1 км = 1000 м, 1 м = 1000 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лощадь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единицы измерения площади: квадрат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нтиметр, квадратный дециметр, квадратный метр, и соотношения между ними: 1 см2 = 100 мм2, 1 дм2 = 100 см2, 1 м2 =100 дм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длины сторон прямоугольника; расстояние приближённо (на гла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равнивать фигуры по площ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и объединять равновеликие плоские фигуры в 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ходить площадь ступенчатой фигуры разными способ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по данным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данные готовых столбчатых и линейных диаграмм при решении текст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ть таблицу в соответствии с выявленн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данные, представлять их в виде диаграммы, обобщать и интерпретировать эту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диаграмму по данным текста,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ыражения, содержащие логические связки и слова («... и...», «... или...», «не», «если.., то... », «верно/неверно, что...», «каждый», «вс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читать несложные готовые столбчатые диаграммы, анализировать их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оставлять простейшие таблицы, диаграммы по результатам выполнения практиче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рисовать столбчатую диаграмму по данным опроса, текста, таблицы,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определять масштаб столбчатой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строить простейшие умозаключения с использованием логических связок: («... и...», «... или...», «не», «если.., то... », «верно/неверно, что...», «каждый», «вс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носить коррективы в инструкцию, алгоритм выполнения действий и обосновывать 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color w:val="231F2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ДЕРЖАНИЕ УЧЕБНОГО КУРС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100. Сложение и вычитание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исла и величины. 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Чётные и нечётные числ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, сутки, неделя, месяц, год, век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Дроб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0 до 100. Умножение и деление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рифметические действия. 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Деление с остатком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00 до 1000. Работа с текстовыми задачам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Составление задач по предметным картинкам. 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 xml:space="preserve">Задачи на раскрытие смысла арифметического действия (на нахождение суммы, остатка, произведения и частного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, содержащие отношения «больше (меньше) на …», «больше (меньше) в …». Анализ задачи, построение графических моделей и таблиц, планирование и реализация решения. Поиск разных способов реш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оставные задачи в 2—4 действия с натуральными числами на смысл действий сложения, вычитания, умножения и деления, разностное и кратное сравнение чисел.— скорость — время (задачи на движение), объём выполненной работы — производительность труда — время (задачи на работу), стоимость — цена товара — количество товара (задачи на стоимость) и д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простых задач изученных типов. Общий способ анализа и решения составной задач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Задачи на нахождение доли целого и целого по его доле. Задачи на приведение к единице, на сравнение, на нахождение неизвестного по двум суммам, на нахождение неизвестного по двум разностя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Геометрические величины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Геометрические величины и их измерение. Измерение длины отрезка. Единицы длины (миллиметр, сантиметр, дециметр, метр, километр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иметр. Вычисление периметра многоугольн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лощадь геометрической фигуры. Единицы площади (квадратный сантиметр, квадратный дециметр, квадратный метр, квадратный километр, ар, гектар). Точное и приближённое измерение площади геометрической фигуры. Вычисление площади прямоугольника. Преобразование фигур на плоскости. Симметрия фигур относительно прямой. Фигуры, имеющие ось симметр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строение симметричных фигур на клетчатой бумаг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ямоугольный параллелепипед, куб, их вершины, рёбра и грани. Построение развёртки и модели куба и прямоугольного параллелепипе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еобразование геометрических величин, сравнение их значений, сложение, вычитание, умножение и деление на натуральное числ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бота с информацией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бор и представление информации, связанной со счётом (пересчётом), измерением величин; фиксирование, анализ полученной информации. Построение простейших логических высказываний с помощью логических связок и слов («... и/или ...», «если ..., то ...», «верно/неверно, что ...», «каждый», «все», «найдётся», «не»); определение истинности высказыва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Множество, элемент множества. Части множества. Равные множества. Группировка предметов, чисел, геометрических фигур по указанному признаку. Выделение в множестве его части (подмножества) по указанному свойству. 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 Моделирование отношений и действий над числами с помощью числового отрезка и числового лу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Использование таблиц для представления и систематизации данных. Интерпретация данных таблиц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Классификация элементов множества по свойству. Упорядочение и систематизация информации в справочной литератур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Выполнение проектных работ по темам: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«Из истории натуральных чисел», «Из истории календаря». Планирование поиска и организации информации. Поиск информации в справочниках, энциклопедиях, интернет-ресурсах. Оформление и представление результатов выполнения проектных рабо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Творческие работы учащихся по теме «Красота и симметрия в жизн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ab/>
        <w:t>Направления проектной деятельности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: «Возникновение чисел», «Отрезк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. 3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3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3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, 136 ч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850"/>
        <w:gridCol w:w="4678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w w:val="9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0"/>
                <w:szCs w:val="20"/>
                <w:lang w:eastAsia="ru-RU"/>
              </w:rPr>
              <w:t>Числа от 0 до 100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е   и   вычитание   в пределах 100 устно и письменно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исловые  выражения в  2-3 действия   со   скобками   и   без   скобок,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начения этих выражений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 чертеже фигуры: прямо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гол, прямоугольник, квадрат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рациональный способ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шения текстовых задач. </w:t>
            </w:r>
            <w:r>
              <w:rPr>
                <w:rFonts w:eastAsia="Arial" w:cs="Times New Roman" w:ascii="Times New Roman" w:hAnsi="Times New Roman"/>
                <w:bCs/>
                <w:spacing w:val="-3"/>
                <w:sz w:val="20"/>
                <w:szCs w:val="20"/>
                <w:lang w:eastAsia="ar-SA"/>
              </w:rPr>
              <w:t xml:space="preserve">Находить      </w:t>
            </w:r>
            <w:r>
              <w:rPr>
                <w:rFonts w:eastAsia="Arial" w:cs="Times New Roman" w:ascii="Times New Roman" w:hAnsi="Times New Roman"/>
                <w:spacing w:val="-3"/>
                <w:sz w:val="20"/>
                <w:szCs w:val="20"/>
                <w:lang w:eastAsia="ar-SA"/>
              </w:rPr>
              <w:t xml:space="preserve">и      использовать      нужную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информацию,         пользуясь         данным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таблицы, схемы, диаграммы</w:t>
            </w:r>
          </w:p>
        </w:tc>
      </w:tr>
      <w:tr>
        <w:trPr>
          <w:trHeight w:val="20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58"/>
            </w:tblGrid>
            <w:tr>
              <w:trPr>
                <w:trHeight w:val="2645" w:hRule="atLeast"/>
              </w:trPr>
              <w:tc>
                <w:tcPr>
                  <w:tcW w:w="12058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0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мма несколь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лагаемых.  Рассмотр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ов прибавления числа к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 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       способы прибавления числа к сумме и суммы к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числу,    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   удобны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 вычислений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Цена. Коли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тоимость.  Знакомство  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еличинами: цена, количество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тоимость — и зависимостью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жду 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Анализировать и раз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житейские ситуации, требующие знания зависимости между ценой, количеством и стоимостью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цены товаров. </w:t>
            </w: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стоимость    товара    разным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ами.</w:t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роверка сложения. Два способа проверки действия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различные способы проверки правильности вычисления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результата           действия сложения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(перестановка   слагаемых,   вычитание   из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уммы одного из слагаемых)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величение (уменьшение) длины  отрезка в  несколько ра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ертить      отрезки      заданной      длины, графическ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на увеличение (уменьшение) длины отрезка в несколько раз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означение геометричес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Фигу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бозначать геометрические фигуры буквами латинского алфавита,  называть  по точкам обозначения фигур</w:t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тание числа из суммы. Способы вычитания числа из сумм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способы вычитания числа из суммы и вычитания суммы из числа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оверка   вычитания.   Два способа проверки   действия вычитания: 1) слож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ности  и  вычитаемого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2)  вычитанием  разности  из  уменьшаем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ные  способы  проверки правильности вычисления результата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я  (сложение  раз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 вычитаемого, вычитание разности из уменьшаемого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читание суммы из чис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ы вычитания суммы из чис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 способы вычитания числа из суммы и вычитания суммы из числа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округления при сложении. Округление одного 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ескольких 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округления при сложении для рационализаци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округления при вычитании. Округление уменьшаемого (вычитаем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округления при сложении и вычит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ля рационализации вычислений</w:t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вные фигуры.  Наложение фигур. Равные фигуры. Фигуры на клетчатой бумаге. Признак равенства отрез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вные фигуры, использу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ы наложения, сравнения фигу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 клетчатой бумаг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в 3 действия. Знакомство  с  задачами  в  3  действия. Чётные и нечётные чис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оделировать и решать задачи в 3 действия.</w:t>
            </w:r>
          </w:p>
          <w:tbl>
            <w:tblPr>
              <w:tblW w:w="1103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37"/>
            </w:tblGrid>
            <w:tr>
              <w:trPr>
                <w:trHeight w:val="298" w:hRule="atLeast"/>
              </w:trPr>
              <w:tc>
                <w:tcPr>
                  <w:tcW w:w="1103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ставлять и объяснять план реш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задачи, обосновывать каждое выбранно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йствие.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ётные и нечётные числа. Отношение  кратности (делимости) на множе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sz w:val="20"/>
                <w:szCs w:val="20"/>
                <w:lang w:eastAsia="ru-RU"/>
              </w:rPr>
              <w:t>натуральных чисел в пределах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Моделировать с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туации, иллюстрирующие задачи на делимость с помощью предметов, рисунков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аспозн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чётные и нечётные числа 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х в ряду натуральных чисел от 1 до 2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аботать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    информацией:  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анные,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едставля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х   в   табличном виде и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обобщать и интерпрет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эту информацию.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Числа от 0 до 100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Умножение </w:t>
            </w:r>
            <w:r>
              <w:rPr>
                <w:rFonts w:eastAsia="Arial" w:cs="Times New Roman" w:ascii="Times New Roman" w:hAnsi="Times New Roman"/>
                <w:b/>
                <w:i/>
                <w:iCs/>
                <w:sz w:val="20"/>
                <w:szCs w:val="20"/>
                <w:lang w:eastAsia="ar-SA"/>
              </w:rPr>
              <w:t xml:space="preserve">и 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3. Де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 3.  Составление  таблиц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я числа 3 и д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 3 с числами в пределах 1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3, деления на 3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3 и деление на 3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на деление с использованием таблиц умножения и деления на 3.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суммы на число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ва  способа  умножения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уммы на число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способы умножения  суммы на число,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1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 числа  4. 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на  4.  Составление  таблиц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я числа 4 и дел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4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4, деления на 4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4 и деление на 4 с числами в пределах 10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   умножения    и деления на 4.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верка  умножения.  Два способ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оверки результата действ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я:  1) перестановкой множителей;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2) делением произведения на оди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з множителей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азличные        способы проверки       правильности       вычисления результата действия умножения (перестановка множителей,  деление произведения на один из множителей).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двузначного числа 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однозначное.  Приём умнож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вузначного числа на 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(устные   вычисления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оизведение двузначного числа на однозначное, используя свойства действия умножения и знание табличных случаев 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1370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на приведение к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е.  Знакомство  с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задачами на нахождение четвёрт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опорционального, решаемы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етодом приведения к единиц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и 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задачи на приведение к единице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оставлять и 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ан решения задачи в 2-3 действия, обосновывать каждое выбранное действие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Наблюдать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а изменением решения задачи при изменении её условия 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5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5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5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5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5, деления на 5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5 и деление на 5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ы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еления на 5.</w:t>
            </w:r>
          </w:p>
        </w:tc>
      </w:tr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1356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е  числа  6.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 на  6.  Составление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аблицы умножения числа 6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на 6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6, деления на 6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6 и деление на 6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ы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я на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6. 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1178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верка деления. Дв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пособа проверки результат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йствия деления:  1) умножением частного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итель; 2) деление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имого на частно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pacing w:val="-2"/>
                <w:sz w:val="20"/>
                <w:szCs w:val="20"/>
                <w:lang w:eastAsia="ar-SA"/>
              </w:rPr>
              <w:t xml:space="preserve">Использовать       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различные        способы проверки       правильности       вычисления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зультата   действия деления (умножение частного на делитель, деление делимого на частное). </w:t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 на  кратное  сравнение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равнение численностей множеств,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 с правилом определения, 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колько раз одно число больш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ли меньше  другого,  решение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 на кратное сравнен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Моделировать    и    решать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задачи   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кратное сравнение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Выбирать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наиболее рациональный способ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ешения текстовой задачи. </w:t>
            </w:r>
            <w:r>
              <w:rPr>
                <w:rFonts w:eastAsia="Arial" w:cs="Times New Roman" w:ascii="Times New Roman" w:hAnsi="Times New Roman"/>
                <w:bCs/>
                <w:spacing w:val="-1"/>
                <w:sz w:val="20"/>
                <w:szCs w:val="20"/>
                <w:lang w:eastAsia="ar-SA"/>
              </w:rPr>
              <w:t xml:space="preserve">Объяснять      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выбор     арифметических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ействий для решения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7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7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7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7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7, деления на 7 с помощью предметных 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7 и деление на 7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 на деление с использованием таблиц умножения и деления на 7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числа 8. Де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 8.  Составление  таблицы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я числа 8 и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8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8, деления на 8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умножение числа 8 и деление на 8 с числами в пределах 100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умножения    и деления на 8.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6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ямоугольный  параллелепипед.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с понятием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ямоугольного  параллелепипеда, ег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элементами (вершины,  рёбра,  грани)  и  изображением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зготовление модели прямоугольного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араллелепипе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Конструировать модель прямоугольного параллелепипеда по его развёртке. Находить на модели прямоугольного параллелепипеда его элементы. Располагать модель прямоугольного параллелепипеда в пространстве согласно заданному чертежу или описанию.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лощади  фигур. Знаком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 площадью фигуры,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пособами её измерения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фигуры      по      площади,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нах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вновеликие плоские фигуры, используя различные мерки. </w:t>
            </w:r>
          </w:p>
        </w:tc>
      </w:tr>
      <w:tr>
        <w:trPr>
          <w:trHeight w:val="9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Умножение числа 9. Деление на  9.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оставление  таблицы умножения числа 9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 деления на 9 с числами в пределах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пособы умножения числа 9, деления на 9 с помощью предметных действий, рисунков и схем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9 и деление на 9 с числами в пределах 100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аблица умножения в пределах 100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множение числа 9 и деление на 9 с числами в пределах 100.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Решать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ы      на      деление      с использованием    таблиц    умножения    и деления на 9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суммы на  число. Способ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суммы  на числ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различные способы деления суммы   на   число,  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бирать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более удобный способ вычислений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Вычисления вида 48 : 2. Приё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я двузначного числ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однозначное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сления вида 48 : 2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Прогно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езультат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Вычисления вида 57 : 3.  Приём деления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вузначного числа на  однозначное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числения вида 57 : 3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Контрол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езультат вычисления.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5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Метод подбора. Деление  двузначного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числа  на двузначное.   Приём подбор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цифры частного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спользовать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тод    подбора    цифры частного при делении двузначного числа на двузначное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Числа от 100 до 1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Счёт сотнями. Сотня как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овая счётная единица. Счё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отня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способы    сложения    и вычитания    чисел    в    пределах     1000, основанные    на    знании    нумерации,    с помощью рисунков и схем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звания круглых сотен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накомство с    названиям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х сотен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45"/>
            </w:tblGrid>
            <w:tr>
              <w:trPr>
                <w:trHeight w:val="251" w:hRule="atLeast"/>
              </w:trPr>
              <w:tc>
                <w:tcPr>
                  <w:tcW w:w="11645" w:type="dxa"/>
                  <w:tcBorders>
                    <w:lef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Называть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е  сотн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и счёте, </w:t>
                  </w: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>знать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их последовательность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разование чисел  от 1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о  1000.  Принцип  образова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ел от 100 до 1000 из сотен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сятков и единиц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395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Образовывать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а в пределах 1000 из сотен, десятков и единиц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 xml:space="preserve">Сравнивать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числа, опираясь на порядок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ледования чисел первой  тысячи при счёт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Трёхзначные числа. Знаком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 понятием трёхзначного числа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оместным значением цифр в ег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писи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Читать и записывать трёхзначные  числа,  объясняя,  что  обозначает каждая цифра в их запис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80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Задачи на сравнение. Задач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на нахождение четвёрт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ропорционального, решаемые методом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кратног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равнения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оделировать и решать задачи на сравнение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бирать наиболее рациональный способ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решения  текстовой задачи на нахожд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етвёртой пропорциональной величины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приёмы сложения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читания.  Приёмы  сложения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читания чисел в пределах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1000,основа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на знании нумерации(657 ± 1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600 ± 100,  380 ± 40,790 ± 2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Моделировать     </w:t>
            </w:r>
            <w:r>
              <w:rPr/>
              <w:t>способы    сложения    и вычитания    чисел    в    пределах     1000, основанные    на    знании    нумерации,    с помощью рисунков и схем.</w:t>
            </w:r>
          </w:p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4" w:hRule="atLeast"/>
              </w:trPr>
              <w:tc>
                <w:tcPr>
                  <w:tcW w:w="11000" w:type="dxa"/>
                  <w:tcBorders/>
                  <w:vAlign w:val="bottom"/>
                </w:tcPr>
                <w:tbl>
                  <w:tblPr>
                    <w:tblW w:w="1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40"/>
                  </w:tblGrid>
                  <w:tr>
                    <w:trPr>
                      <w:trHeight w:val="190" w:hRule="atLeast"/>
                    </w:trPr>
                    <w:tc>
                      <w:tcPr>
                        <w:tcW w:w="1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Arial" w:cs="Times New Roman" w:ascii="Times New Roman" w:hAnsi="Times New Roman"/>
                            <w:bCs/>
                            <w:sz w:val="20"/>
                            <w:szCs w:val="20"/>
                            <w:lang w:eastAsia="ar-SA"/>
                          </w:rPr>
                          <w:t xml:space="preserve">Выполнять  </w:t>
                        </w:r>
                        <w:r>
                          <w:rPr>
                            <w:rFonts w:eastAsia="Arial" w:cs="Times New Roman" w:ascii="Times New Roman" w:hAnsi="Times New Roman"/>
                            <w:sz w:val="20"/>
                            <w:szCs w:val="20"/>
                            <w:lang w:eastAsia="ar-SA"/>
                          </w:rPr>
                          <w:t>приёмы  сложения</w:t>
                        </w:r>
                      </w:p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rPr>
                            <w:rFonts w:ascii="Times New Roman" w:hAnsi="Times New Roman" w:eastAsia="Arial" w:cs="Times New Roman"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rFonts w:eastAsia="Arial" w:cs="Times New Roman" w:ascii="Times New Roman" w:hAnsi="Times New Roman"/>
                            <w:sz w:val="20"/>
                            <w:szCs w:val="20"/>
                            <w:lang w:eastAsia="ar-SA"/>
                          </w:rPr>
                          <w:t>и  вычитания  чисел  в  пределах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1000,  основанные на знании нумераци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(657 ± 1, 600 ± 100,380 ± 40, 790 ± 200 и др.)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1545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Единицы  площади. Квадратны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антиметр,  квадратны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циметр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вадратный  метр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их соотношения, кратки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означ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0"/>
            </w:tblGrid>
            <w:tr>
              <w:trPr>
                <w:trHeight w:val="251" w:hRule="atLeast"/>
              </w:trPr>
              <w:tc>
                <w:tcPr>
                  <w:tcW w:w="110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змерять площадь фигуры  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вадратных сантиметрах,  квадратных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циметрах, квадратных метрах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равнивать площади фигур, выраженные 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разных единицах. Заменять крупные единицы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лощади мелкими (1 дм2 = 100 см2) 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братно (100 дм2 = 1 м2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Два  способа  измерения  площа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ика. Вычис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ощади прямоуголь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Измер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ощадь фигуры в квадратных сантиметрах,     квадратных     дециметрах, квадратных метр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ощади фигур, выраженные в разных единицах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Заменять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крупные    единицы    площади мелки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Деление с остатком. Знакомство  с  действием  деления  с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статком, его записью и проверкой. Названия компоненто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и результата действия д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 остатком (делимое, делитель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астное,   остаток).   Свойст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статк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Gabriola" w:cs="Times New Roman"/>
                <w:b/>
                <w:b/>
                <w:i/>
                <w:i/>
                <w:iCs/>
                <w:color w:val="231F20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b/>
                <w:i/>
                <w:iCs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31F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и    решать    задачи   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е с остатком. Выполнять деление с остатком с числами в пределах 100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Контролировать правильность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полнения действия деления с остатком на   основе   знания   свойства   остатка   и взаимосвязи    между     компонентами    и результатом действия деления.</w:t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Километр.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Километр как новая  единица  длины.  Соотношения  между  километром 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Метр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Анализировать       житейские   ситуации, требующие умения измерять расстояния в километрах. Решать     задачи     на     движение,     где расстояния выражены в километрах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>Выражать километры в метрах и обратно.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Письменные приёмы сложения и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вычитания вида 325 + 143,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457 + 26, 764 – 235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Моделировать      письменные      способы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я и вычитания чисел в пределах 1000, основанные на знании нумерации, с помощью рисунков и схем.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Выполнять письменные         приёмы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сложения и вычитания чисел в пределах 1000. . 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Умножение и деление.  Устные  прие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pacing w:val="-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0"/>
                <w:szCs w:val="20"/>
                <w:lang w:eastAsia="ar-SA"/>
              </w:rPr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 круглых  сотен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  приёмы   умнож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круглых соте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   способы      умножения круглых сотен в пределах 1000 с помощью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учков счётных палочек. </w:t>
            </w:r>
            <w:r>
              <w:rPr>
                <w:rFonts w:eastAsia="Arial" w:cs="Times New Roman" w:ascii="Times New Roman" w:hAnsi="Times New Roman"/>
                <w:spacing w:val="-2"/>
                <w:sz w:val="20"/>
                <w:szCs w:val="20"/>
                <w:lang w:eastAsia="ar-SA"/>
              </w:rPr>
              <w:t xml:space="preserve">Выполнять   умножение   круглых   сотен,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используя знания таблицы умножения и нумерации чисел в пределах 1000. Выполнять      умножение      и      деление круглых сотен, используя знания таблицы умножения и нумерации чисел в пределах 1000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круглых сотен. Устные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 деления  круглых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сотен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Моделировать       способы     деления круглых сотен в пределах 1000 с помощью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учков счётных палочек. Выполнять      умножение      и      деление круглых сотен, используя знания таблицы умножения и нумерации чисел в пределах 1000.</w:t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0"/>
            </w:tblGrid>
            <w:tr>
              <w:trPr>
                <w:trHeight w:val="251" w:hRule="atLeast"/>
              </w:trPr>
              <w:tc>
                <w:tcPr>
                  <w:tcW w:w="1204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Arial" w:cs="Times New Roman" w:ascii="Times New Roman" w:hAnsi="Times New Roman"/>
                      <w:b/>
                      <w:bCs/>
                      <w:sz w:val="20"/>
                      <w:szCs w:val="20"/>
                      <w:lang w:eastAsia="ar-SA"/>
                    </w:rPr>
                    <w:t xml:space="preserve">Грамм.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Грамм как новая единиц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массы. Соотношение между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граммом и килограммом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Анализировать       житейские   ситуации, требующие     умения     измерять     массу объектов в граммах. Решать задачи, в которых масса выражена в граммах. 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ножение и деление.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Письменные приёмы вычислений.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множение на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о. Устные и письме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 умножения  н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однозначное число в пределах 1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Выполнять  умножение  на  однозначное число,      используя      знания      таблицы умножения   и   свойства   арифметических действ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2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0"/>
            </w:tblGrid>
            <w:tr>
              <w:trPr>
                <w:trHeight w:val="251" w:hRule="atLeast"/>
              </w:trPr>
              <w:tc>
                <w:tcPr>
                  <w:tcW w:w="11020" w:type="dxa"/>
                  <w:tcBorders>
                    <w:right w:val="single" w:sz="8" w:space="0" w:color="231F2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Деление на однозначное число.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 </w:t>
                  </w: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Устные и письменны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приёмы деления на однозначно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ar-SA"/>
                    </w:rPr>
                    <w:t>число в пределах 100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Выполнять   умножение   и   деление   на однозначное    число,    используя    знания таблицы       умножения       и       свойства арифметических действий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интегрированной проверочной работы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850"/>
        <w:gridCol w:w="1134"/>
        <w:gridCol w:w="1276"/>
      </w:tblGrid>
      <w:tr>
        <w:trPr>
          <w:trHeight w:val="3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0"/>
                <w:szCs w:val="20"/>
                <w:lang w:eastAsia="ru-RU"/>
              </w:rPr>
              <w:t>Числа от 0 до 100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 пределах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письменного сложения и вычитания двузначных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ретный смысл действий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ы сложения и вычитания дву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ы сложения и вычитания двузначных чисел с переходом через десяток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ходная контрольная работа по теме: «Сложение и вычитание чисел в пределах 100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Решение состав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авление числа к сум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ция знаний. Цена. Количество. Стоим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простых задач на нахождение цены, количества, стоимост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ва способа проверки действия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Увеличение (уменьшение) длины  отрезка в  несколько 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е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 на увеличение (уменьшение) длины отрезка в несколько р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авление суммы к числу. Закрепление. 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о прибавления суммы к чис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значение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числа из су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ы вычитания суммы из числа. Решение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вычитани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проверки вычитания вычит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уммы из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уммы из числа. Решение задач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с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ругление одного или нескольких слагаем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сложении. 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округления при  вычи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кругление уменьшаемого (вычитаемого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ешение задач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ые 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за 2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овым типом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в 3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решения задач выраж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ные и нечет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ётные и нечётные числа. Закреп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Отношение  кратности (делимости) на множ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Gabriola" w:cs="Times New Roman" w:ascii="Times New Roman" w:hAnsi="Times New Roman"/>
                <w:sz w:val="20"/>
                <w:szCs w:val="20"/>
                <w:lang w:eastAsia="ru-RU"/>
              </w:rPr>
              <w:t>натуральных чисел в пределах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а от 0 до 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Умножение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на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умножения числа 3 и соответствующие случаи делени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умножения 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4. Деление на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чные случаи умножения числа 4 и деления на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умножения. 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ём умножения двузначного числа на  однозна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(устные   вычис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на приведение к едини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приведение к единице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задач на нахождение четвёртого пропорцион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5. Деление на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5. Деление на 5. Связь умножения числа с делением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Умножение и деление на 2,3,4,5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множение числа 6. Деление на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мерности составления новых табличных случаев умножения числа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с пропорциональными величинам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е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римеров  на деление с </w:t>
            </w: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eastAsia="ar-SA"/>
              </w:rPr>
              <w:t xml:space="preserve">использованием таблиц умножения и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я на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за 2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Разностное и кра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Задачи  на  кратное 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кратное сравнение. Разностное сравнение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ножение числа 7. Деление на 7.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>Решение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ов на деление с использованием таблиц умножения и деления на 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,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8. Деление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Решение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имеров      на      деление      с использованием    таблиц умножения    и деления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перестановки множителей. Самостоятельная работ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таблиц умножения и деления с числами 2,3,4,5,6,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рямоугольный 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фигур. Измерение площади фигуры с помощью мерок различной конфигурации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ла 9. Деление на 9. Зависимости между компонен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умножения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по теме: «Табличные случаи умножения и деления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Деление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удобного способа деления  суммы на число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деления суммы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48:2. Приём деления дву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57: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сления вида 57:3.Алгоритм деления двузначного 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одбора. Деление двузначного числа на дву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Внетабличные случаи дел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сла от 100 до 1000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Счёт сотн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я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я разрядных единиц счёта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чисел от 100 до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знач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и запись трёхзначных чисе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на сравнение. 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Сложение и вычит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520 + 400, 520 + 40, 370 –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70 + 50, 140 –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и вычитания вида 430 + 250, 370 –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сложения вида  430 +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ая контрольная работа за 3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Единицы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площади, их обозначение и соотнош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99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по вычислению площади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деления с остатком, использование его при вычис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метр. Единицы длины и их соотно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вида 325 + 143, 468 – 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вида 457 + 26, 457 + 126,764 – 35, 764 – 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Письменная нумерация в пределах 10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ножение и деление. Устные приё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рок повторения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умножения круглых сотен, основанный на знании разрядного состава трёхзнач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круглых со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е деления круглых сотен в простейших случаях к делению одно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массы. 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между граммом и килограммом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а от 100 до 1000. Письменные прием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е приёмы умножения и деления чисел в пределах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 чисел в пределах 1000. 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вида 423x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с переходом через разряд вида 46x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умножения на однозначное число с двумя переходами через разряд вида 238х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684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478: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216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ые приёмы деления на однозначное число вида 836: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 по теме: «Письменные приёмы вычислений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ррекция знаний.  Решение примеров на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деление   на однозначное    число в пределах 10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контрольный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Урок повт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Решение задач изученны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Решение примеров на умножение на одно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Чему мы научились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Н «Веселая матема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 По океану матема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ст изменений в тематическом планирова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77"/>
        <w:gridCol w:w="2625"/>
        <w:gridCol w:w="2480"/>
        <w:gridCol w:w="253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ные в КТ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ие с зам. директора по У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Times New Roman" w:hAnsi="GMGNE C+ School Book C San Pin;Times New Roman" w:cs="GMGNE C+ School Book C San Pin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Times New Roman" w:hAnsi="GMGNE C+ School Book C San Pin;Times New Roman" w:eastAsia="Calibri" w:cs="GMGNE C+ School Book C San Pin;Times New Roma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8:00Z</dcterms:created>
  <dc:creator>Елена Юрьевна</dc:creator>
  <dc:description/>
  <cp:keywords/>
  <dc:language>en-US</dc:language>
  <cp:lastModifiedBy>Пользователь</cp:lastModifiedBy>
  <cp:lastPrinted>2019-09-15T10:27:00Z</cp:lastPrinted>
  <dcterms:modified xsi:type="dcterms:W3CDTF">2021-04-02T07:22:00Z</dcterms:modified>
  <cp:revision>78</cp:revision>
  <dc:subject/>
  <dc:title/>
</cp:coreProperties>
</file>